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lang w:val="uk-UA"/>
        </w:rPr>
        <w:t xml:space="preserve">                                                20</w:t>
      </w:r>
      <w:r>
        <w:rPr>
          <w:b/>
        </w:rPr>
        <w:t>20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Лівірській М.В. земельної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ілянки в с.Речичани для вед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Лівірської М.В., ід. № 2511218667, що проживає за адресою: с.Речичани, вул. Нижнє Твердопілля, 38, про затвердження проекту землеустрою щодо відведення земельної ділянки в с.Речичани для ведення особистого селянського господарства, відповідний проект землеустрою, розроблений ПП «НВП «Центр землеустрою», керуючись 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3400 га кадастровий номер 4620987200:15:004:0042 у власність Лівірській Марії Володимирівні для ведення особистого селянського господарства (код за КВЦПЗ – 01.03) в с.Речичани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Лівірській Марії Володимирівні земельну ділянку площею 0,3400 га кадастровий номер 4620987200:15:004:0042 для ведення особистого селянського господарства в с.Речичани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Лівірській Марії Володимирі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.</w:t>
      </w:r>
      <w:r>
        <w:rPr>
          <w:sz w:val="26"/>
          <w:szCs w:val="26"/>
        </w:rPr>
        <w:t xml:space="preserve">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28:00Z</dcterms:created>
  <dc:creator>user</dc:creator>
  <dc:description/>
  <cp:keywords/>
  <dc:language>en-US</dc:language>
  <cp:lastModifiedBy>Deba Admin</cp:lastModifiedBy>
  <cp:lastPrinted>2020-12-17T08:45:00Z</cp:lastPrinted>
  <dcterms:modified xsi:type="dcterms:W3CDTF">2020-12-17T06:45:00Z</dcterms:modified>
  <cp:revision>5</cp:revision>
  <dc:subject/>
  <dc:title>ГОРОДОЦЬКА МІСЬКА РАДА</dc:title>
</cp:coreProperties>
</file>